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II – JUSTIFICATIVA REFERENTE À COMPOSIÇÃO DO BDI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tendendo as recomendações recentes do TCU e devido às particularidades do projeto em questão, onde os itens de fornecimento dos equipamentos representam percentual significativo do preço global da obra, foram utilizados dois cálculos de Bonificações e Despesas Indiretas – BDI. Todos os itens apresentarão dois valores, o primeiro para materiais e serviços e o segundo com taxa reduzida para os equipamento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ÇÃO CENTRAL = 6,50% e 5,20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valor da taxa de administração central decorre do rateio das despesas administrativas do escritório central por todas as obras que a empresa esteja executando no período, variando de acordo com a complexidade e o prazo de cada obra e com a estrutura da empre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diferença nos valores se justifica, pois para a prestação de serviços a construtora demanda uma mobilização maior de sua estrutura administrativa e gerencial do que na aquisição de equipamentos junto a fornecedores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SEGUROS E IMPREVISTOS = 1,53% e 1,2%</w:t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abe-se que nas atividades relacionadas com a construção civil existem os mais variados riscos, sejam para vida humana, equipamentos ou outros bens. Há ainda a possibilidade de se causar, involuntariamente, danos corporais e materiais a terceiros.</w:t>
      </w:r>
    </w:p>
    <w:p>
      <w:pPr>
        <w:pStyle w:val="Corpodetexto2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Quanto à taxa para imprevistos, essa pode estar incluída no BDI, pois há imprevistos que não são cobertos pelo seguro. </w:t>
      </w:r>
    </w:p>
    <w:p>
      <w:pPr>
        <w:pStyle w:val="Corpodetexto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nsiderando-se como médio e baixo o risco de imprevistos respectivamente, adotaremos os valores acima descritos.</w:t>
      </w:r>
    </w:p>
    <w:p>
      <w:pPr>
        <w:pStyle w:val="Corpodetexto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alores alterados em 11/2014 para adequação ao acórdão 2369/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DESPESAS FINANCEIRAS = 1,00%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alor atualmente praticado no mercado para o CDB pré-fixado para 30 dias, sendo o mesmo nas duas situ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) IMPOSTOS = 5,65 % (COFINS =3%, PIS=0,65%, ISS = 2%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tabs>
          <w:tab w:val="clear" w:pos="708"/>
          <w:tab w:val="left" w:pos="851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Contabilmente, como não há como enquadrar o PIS e a COFINS como custos de produção, já que não são gastos incorridos no processo de obtenção dos serviços/bens que estão sendo executados, considera-se que se trata de despesas indiretas.</w:t>
      </w:r>
    </w:p>
    <w:p>
      <w:pPr>
        <w:pStyle w:val="Corpodetexto2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O cálculo do ISS é feito apenas sobre serviços prestados, considerando-se a mão-de-obra. </w:t>
      </w:r>
    </w:p>
    <w:p>
      <w:pPr>
        <w:pStyle w:val="Corpodetexto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Na taxa de BDI referente ao fornecimento dos equipamentos, não foi considerado o ISS sendo o valor dos impostos neste caso de 3,65%.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BONIFICAÇÃO OU HONORÁRIOS = 6,5 % e 4,10%</w:t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A taxa adotada como benefício deve ser entendida como uma provisão de onde será retirado o lucro do construtor, após desconto de todos os encargos decorrentes de inúmeras incertezas que podem ocorrer durante as obras, difíceis de serem mensuradas no seu conjunto.</w:t>
      </w:r>
    </w:p>
    <w:p>
      <w:pPr>
        <w:pStyle w:val="Corpodetexto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iderando-se que a mobilização da estrutura administrativa da empreiteira quando executa serviços relacionados à sua atividade fim é maior do que para adquirir produtos junto a fornecedores, é razoável que o percentual do lucro a ser cobrado seja comparativamente maior.</w:t>
      </w:r>
    </w:p>
    <w:p>
      <w:pPr>
        <w:pStyle w:val="Corpodetexto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alores alterados em 11/2014 para adequação ao acórdão 2369/11.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99" w:top="1079" w:footer="93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eastAsia="Arial" w:cs="Arial" w:ascii="Arial" w:hAnsi="Arial"/>
        <w:sz w:val="28"/>
        <w:szCs w:val="28"/>
      </w:rPr>
      <w:t xml:space="preserve">        </w:t>
    </w:r>
    <w:r>
      <w:rPr>
        <w:rFonts w:cs="Arial" w:ascii="Arial" w:hAnsi="Arial"/>
        <w:b/>
        <w:sz w:val="40"/>
        <w:szCs w:val="40"/>
      </w:rPr>
      <w:t>DPF</w:t>
    </w:r>
    <w:r>
      <w:rPr>
        <w:rFonts w:cs="Arial" w:ascii="Arial" w:hAnsi="Arial"/>
        <w:b/>
        <w:sz w:val="36"/>
        <w:szCs w:val="36"/>
      </w:rPr>
      <w:t xml:space="preserve">     </w:t>
      <w:tab/>
      <w:t xml:space="preserve">       </w:t>
    </w:r>
    <w:r>
      <w:rPr>
        <w:rFonts w:cs="Arial" w:ascii="Arial" w:hAnsi="Arial"/>
        <w:b/>
        <w:sz w:val="28"/>
        <w:szCs w:val="28"/>
      </w:rPr>
      <w:t xml:space="preserve">ANEXO V - </w:t>
    </w:r>
    <w:r>
      <w:rPr>
        <w:rFonts w:cs="Arial" w:ascii="Arial" w:hAnsi="Arial"/>
        <w:b/>
      </w:rPr>
      <w:t>JUSTIFICATIVAS À COMPOSIÇÃO DO BD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14300</wp:posOffset>
              </wp:positionV>
              <wp:extent cx="5715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5450" cy="5568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9" r="-25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556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54pt;mso-wrap-distance-left:9.05pt;mso-wrap-distance-right:9.05pt;mso-wrap-distance-top:0pt;mso-wrap-distance-bottom:0pt;margin-top:-9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25450" cy="5568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9" r="-25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556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8"/>
        <w:szCs w:val="28"/>
      </w:rPr>
      <w:t xml:space="preserve">          </w:t>
    </w:r>
    <w:r>
      <w:rPr>
        <w:rFonts w:cs="Arial" w:ascii="Arial" w:hAnsi="Arial"/>
        <w:sz w:val="32"/>
        <w:szCs w:val="32"/>
      </w:rPr>
      <w:t>DEOB/CPLAM/DLOG</w:t>
    </w:r>
    <w:r>
      <w:rPr>
        <w:rFonts w:cs="Arial" w:ascii="Arial" w:hAnsi="Arial"/>
        <w:sz w:val="28"/>
        <w:szCs w:val="28"/>
      </w:rPr>
      <w:t xml:space="preserve"> </w:t>
      <w:tab/>
    </w:r>
    <w:r>
      <w:rPr>
        <w:rFonts w:cs="Arial" w:ascii="Arial" w:hAnsi="Arial"/>
        <w:sz w:val="20"/>
        <w:szCs w:val="20"/>
      </w:rPr>
      <w:t>Termo de Referência 02/2009 – DEA/CPLAM/DLOG</w: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1980"/>
    </w:tblGrid>
    <w:tr>
      <w:trPr>
        <w:cantSplit w:val="true"/>
      </w:trPr>
      <w:tc>
        <w:tcPr>
          <w:tcW w:w="7380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NOME DA OBRA: Sistema de Energia de 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Emergência Hangar PF - Aeroporto</w:t>
          </w:r>
        </w:p>
      </w:tc>
      <w:tc>
        <w:tcPr>
          <w:tcW w:w="198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LOCAL</w:t>
          </w:r>
        </w:p>
      </w:tc>
    </w:tr>
    <w:tr>
      <w:trPr>
        <w:cantSplit w:val="true"/>
      </w:trPr>
      <w:tc>
        <w:tcPr>
          <w:tcW w:w="7380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980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Página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2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2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Anexo %1 -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40"/>
        <w:sz w:val="40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2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TextoATECH"/>
    <w:qFormat/>
    <w:pPr>
      <w:numPr>
        <w:ilvl w:val="8"/>
        <w:numId w:val="1"/>
      </w:numPr>
      <w:spacing w:before="120" w:after="12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ATECH">
    <w:name w:val="Texto ATECH"/>
    <w:basedOn w:val="Normal"/>
    <w:qFormat/>
    <w:pPr>
      <w:spacing w:lineRule="atLeast" w:line="300" w:before="300" w:after="0"/>
      <w:jc w:val="both"/>
    </w:pPr>
    <w:rPr>
      <w:rFonts w:ascii="Arial" w:hAnsi="Arial" w:cs="Arial"/>
      <w:sz w:val="22"/>
      <w:szCs w:val="20"/>
    </w:rPr>
  </w:style>
  <w:style w:type="paragraph" w:styleId="TtcontanexoA">
    <w:name w:val="tít.cont.anexo A"/>
    <w:basedOn w:val="Normal"/>
    <w:next w:val="TextoATECH"/>
    <w:qFormat/>
    <w:pPr>
      <w:numPr>
        <w:ilvl w:val="0"/>
        <w:numId w:val="2"/>
      </w:numPr>
      <w:spacing w:before="300" w:after="0"/>
    </w:pPr>
    <w:rPr>
      <w:rFonts w:ascii="Arial" w:hAnsi="Arial" w:cs="Arial"/>
      <w:b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u modelo de informaçã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04:00Z</dcterms:created>
  <dc:creator>barral.jcpb</dc:creator>
  <dc:description/>
  <cp:keywords/>
  <dc:language>en-US</dc:language>
  <cp:lastModifiedBy>Deilson Pires Cavalcante</cp:lastModifiedBy>
  <cp:lastPrinted>2014-11-13T12:49:00Z</cp:lastPrinted>
  <dcterms:modified xsi:type="dcterms:W3CDTF">2015-01-29T17:04:00Z</dcterms:modified>
  <cp:revision>2</cp:revision>
  <dc:subject/>
  <dc:title>Aenxo IV</dc:title>
</cp:coreProperties>
</file>